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 Cleanup from OWL Analysi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71414906"/>
            <w:bookmarkStart w:id="12" w:name="__Fieldmark__1_2714149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71414906"/>
            <w:bookmarkStart w:id="14" w:name="__Fieldmark__2_2714149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71414906"/>
            <w:bookmarkStart w:id="16" w:name="__Fieldmark__3_2714149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71414906"/>
            <w:bookmarkStart w:id="18" w:name="__Fieldmark__4_27141490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 of GRP to support situations when describing the characteristics that should be held by a group of individuals (rather than KIND which describes the characteristics of a single individu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Vario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converting HL7 terminology to OWL, a number of problematic issues were identified.  Most of these are clean-up from changes that were made that had impact on other elements that weren’t changed.  Others may have been the result of older tool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Remove the following value sets that are based on codes that have been retired.</w:t>
      </w:r>
    </w:p>
    <w:p>
      <w:pPr>
        <w:pStyle w:val="TextBody"/>
        <w:numPr>
          <w:ilvl w:val="1"/>
          <w:numId w:val="3"/>
        </w:numPr>
        <w:rPr/>
      </w:pPr>
      <w:r>
        <w:rPr/>
        <w:t>* ActRelationshipCurativeIndication</w:t>
      </w:r>
    </w:p>
    <w:p>
      <w:pPr>
        <w:pStyle w:val="TextBody"/>
        <w:numPr>
          <w:ilvl w:val="1"/>
          <w:numId w:val="3"/>
        </w:numPr>
        <w:rPr/>
      </w:pPr>
      <w:r>
        <w:rPr/>
        <w:t>* ActRelationshipAdjunctCurativeIndication</w:t>
      </w:r>
    </w:p>
    <w:p>
      <w:pPr>
        <w:pStyle w:val="TextBody"/>
        <w:numPr>
          <w:ilvl w:val="1"/>
          <w:numId w:val="3"/>
        </w:numPr>
        <w:rPr/>
      </w:pPr>
      <w:r>
        <w:rPr/>
        <w:t>* ActRelationshipAdjunctMitigation</w:t>
      </w:r>
    </w:p>
    <w:p>
      <w:pPr>
        <w:pStyle w:val="TextBody"/>
        <w:numPr>
          <w:ilvl w:val="1"/>
          <w:numId w:val="3"/>
        </w:numPr>
        <w:rPr/>
      </w:pPr>
      <w:r>
        <w:rPr/>
        <w:t>* OrganizationNameUse</w:t>
      </w:r>
    </w:p>
    <w:p>
      <w:pPr>
        <w:pStyle w:val="TextBody"/>
        <w:numPr>
          <w:ilvl w:val="1"/>
          <w:numId w:val="3"/>
        </w:numPr>
        <w:rPr/>
      </w:pPr>
      <w:r>
        <w:rPr/>
        <w:t>* PersonNameUse</w:t>
      </w:r>
    </w:p>
    <w:p>
      <w:pPr>
        <w:pStyle w:val="TextBody"/>
        <w:numPr>
          <w:ilvl w:val="1"/>
          <w:numId w:val="3"/>
        </w:numPr>
        <w:rPr/>
      </w:pPr>
      <w:r>
        <w:rPr/>
        <w:t>* x_BillableProduct</w:t>
      </w:r>
    </w:p>
    <w:p>
      <w:pPr>
        <w:pStyle w:val="TextBody"/>
        <w:numPr>
          <w:ilvl w:val="1"/>
          <w:numId w:val="3"/>
        </w:numPr>
        <w:rPr/>
      </w:pPr>
      <w:r>
        <w:rPr/>
        <w:t>All of the HIPPA ones (those referencing 2.16.840.1.113883.5.53) – there are 73 of them</w:t>
      </w:r>
    </w:p>
    <w:p>
      <w:pPr>
        <w:pStyle w:val="TextBody"/>
        <w:numPr>
          <w:ilvl w:val="0"/>
          <w:numId w:val="3"/>
        </w:numPr>
        <w:rPr/>
      </w:pPr>
      <w:r>
        <w:rPr/>
        <w:t>Revise the MaterialEntityClassType value set to remove the union with reference to _x_BillableProduct (the code is retired)</w:t>
      </w:r>
    </w:p>
    <w:p>
      <w:pPr>
        <w:pStyle w:val="TextBody"/>
        <w:numPr>
          <w:ilvl w:val="0"/>
          <w:numId w:val="3"/>
        </w:numPr>
        <w:rPr/>
      </w:pPr>
      <w:r>
        <w:rPr/>
        <w:t>Modify the iso4217-HL7 code system to show completeCodesIndicator of “false” instead of “true” – it’s not a complete code system.  It’s a subset of an external code system</w:t>
      </w:r>
    </w:p>
    <w:p>
      <w:pPr>
        <w:pStyle w:val="TextBody"/>
        <w:numPr>
          <w:ilvl w:val="0"/>
          <w:numId w:val="3"/>
        </w:numPr>
        <w:rPr/>
      </w:pPr>
      <w:r>
        <w:rPr/>
        <w:t>Retire the following code systems on the grounds that they have no codes and are unlikely to:</w:t>
      </w:r>
    </w:p>
    <w:p>
      <w:pPr>
        <w:pStyle w:val="TextBody"/>
        <w:numPr>
          <w:ilvl w:val="1"/>
          <w:numId w:val="3"/>
        </w:numPr>
        <w:rPr/>
      </w:pPr>
      <w:r>
        <w:rPr/>
        <w:t>MaterialForm</w:t>
      </w:r>
    </w:p>
    <w:p>
      <w:pPr>
        <w:pStyle w:val="TextBody"/>
        <w:numPr>
          <w:ilvl w:val="1"/>
          <w:numId w:val="3"/>
        </w:numPr>
        <w:rPr/>
      </w:pPr>
      <w:r>
        <w:rPr/>
        <w:t>PeriodicIntervalOfTimeAbbreviation</w:t>
      </w:r>
    </w:p>
    <w:p>
      <w:pPr>
        <w:pStyle w:val="TextBody"/>
        <w:numPr>
          <w:ilvl w:val="1"/>
          <w:numId w:val="3"/>
        </w:numPr>
        <w:rPr/>
      </w:pPr>
      <w:r>
        <w:rPr/>
        <w:t>PolicyHolderRole</w:t>
      </w:r>
    </w:p>
    <w:p>
      <w:pPr>
        <w:pStyle w:val="TextBody"/>
        <w:numPr>
          <w:ilvl w:val="1"/>
          <w:numId w:val="3"/>
        </w:numPr>
        <w:rPr/>
      </w:pPr>
      <w:r>
        <w:rPr/>
        <w:t>ProcedureMethod</w:t>
      </w:r>
    </w:p>
    <w:p>
      <w:pPr>
        <w:pStyle w:val="TextBody"/>
        <w:numPr>
          <w:ilvl w:val="1"/>
          <w:numId w:val="3"/>
        </w:numPr>
        <w:rPr/>
      </w:pPr>
      <w:r>
        <w:rPr/>
        <w:t>SpecialArrangement</w:t>
      </w:r>
    </w:p>
    <w:p>
      <w:pPr>
        <w:pStyle w:val="TextBody"/>
        <w:numPr>
          <w:ilvl w:val="0"/>
          <w:numId w:val="3"/>
        </w:numPr>
        <w:rPr/>
      </w:pPr>
      <w:r>
        <w:rPr/>
        <w:t>On the code ActRelationshipType.VALUE, define the following missing mandatory properties:</w:t>
      </w:r>
    </w:p>
    <w:p>
      <w:pPr>
        <w:pStyle w:val="TextBody"/>
        <w:numPr>
          <w:ilvl w:val="1"/>
          <w:numId w:val="3"/>
        </w:numPr>
        <w:rPr/>
      </w:pPr>
      <w:r>
        <w:rPr/>
        <w:t>conductible=false</w:t>
      </w:r>
    </w:p>
    <w:p>
      <w:pPr>
        <w:pStyle w:val="TextBody"/>
        <w:numPr>
          <w:ilvl w:val="1"/>
          <w:numId w:val="3"/>
        </w:numPr>
        <w:rPr/>
      </w:pPr>
      <w:r>
        <w:rPr/>
        <w:t>isDocumentCharacteristic=false</w:t>
      </w:r>
    </w:p>
    <w:p>
      <w:pPr>
        <w:pStyle w:val="TextBody"/>
        <w:numPr>
          <w:ilvl w:val="0"/>
          <w:numId w:val="3"/>
        </w:numPr>
        <w:rPr/>
      </w:pPr>
      <w:r>
        <w:rPr/>
        <w:t>In ActRelationshipType, move META to be a sibling of PERT rather than a child.  META is non-conductable.  PERT is conductable, meaning a child relationship can’t exist.  (NOTE: this is redundant with the existing proposal to move all children of PERT)</w:t>
      </w:r>
    </w:p>
    <w:p>
      <w:pPr>
        <w:pStyle w:val="TextBody"/>
        <w:numPr>
          <w:ilvl w:val="0"/>
          <w:numId w:val="3"/>
        </w:numPr>
        <w:rPr/>
      </w:pPr>
      <w:r>
        <w:rPr/>
        <w:t>If the proposal to move all children of PERT is passed, ensure that all codes have values defined for the mandatory conductible and isDocumentCharacteristic properties</w:t>
      </w:r>
    </w:p>
    <w:p>
      <w:pPr>
        <w:pStyle w:val="TextBody"/>
        <w:numPr>
          <w:ilvl w:val="0"/>
          <w:numId w:val="3"/>
        </w:numPr>
        <w:rPr/>
      </w:pPr>
      <w:r>
        <w:rPr/>
        <w:t>Remove all declarations for isDocumentCharacteristic from descendants of all codes that are direct children of ART on the grounds they inherit it from their parent</w:t>
      </w:r>
    </w:p>
    <w:p>
      <w:pPr>
        <w:pStyle w:val="TextBody"/>
        <w:rPr/>
      </w:pPr>
      <w:r>
        <w:rPr/>
      </w:r>
    </w:p>
    <w:p>
      <w:pPr>
        <w:pStyle w:val="TextBody"/>
        <w:rPr>
          <w:b/>
          <w:b/>
        </w:rPr>
      </w:pPr>
      <w:r>
        <w:rPr>
          <w:b/>
        </w:rPr>
        <w:t>Infrastructure changes</w:t>
      </w:r>
    </w:p>
    <w:p>
      <w:pPr>
        <w:pStyle w:val="TextBody"/>
        <w:rPr/>
      </w:pPr>
      <w:r>
        <w:rPr/>
        <w:t>Not clear whether the following changes are appropriate for harmonization discussion or not.  Will withdraw if they’re determined to be out of order.</w:t>
      </w:r>
    </w:p>
    <w:p>
      <w:pPr>
        <w:pStyle w:val="TextBody"/>
        <w:rPr/>
      </w:pPr>
      <w:r>
        <w:rPr/>
      </w:r>
    </w:p>
    <w:p>
      <w:pPr>
        <w:pStyle w:val="TextBody"/>
        <w:numPr>
          <w:ilvl w:val="0"/>
          <w:numId w:val="3"/>
        </w:numPr>
        <w:rPr/>
      </w:pPr>
      <w:r>
        <w:rPr/>
        <w:t>Remove all references to the property conceptStatusQualifier and just use the property status instead.  (Doesn’t make sense to have two ways to say the same thing.)</w:t>
      </w:r>
    </w:p>
    <w:p>
      <w:pPr>
        <w:pStyle w:val="TextBody"/>
        <w:numPr>
          <w:ilvl w:val="0"/>
          <w:numId w:val="3"/>
        </w:numPr>
        <w:rPr/>
      </w:pPr>
      <w:r>
        <w:rPr/>
        <w:t>When exposing properties in the MIF, don’t bother exposing the “status” property as it’s already exposed elsewhere</w:t>
      </w:r>
    </w:p>
    <w:p>
      <w:pPr>
        <w:pStyle w:val="TextBody"/>
        <w:numPr>
          <w:ilvl w:val="0"/>
          <w:numId w:val="3"/>
        </w:numPr>
        <w:rPr/>
      </w:pPr>
      <w:r>
        <w:rPr/>
        <w:t>Concept properties should be categorized into two sets (to allow them to be appropriately represented in OWL):</w:t>
      </w:r>
    </w:p>
    <w:p>
      <w:pPr>
        <w:pStyle w:val="TextBody"/>
        <w:numPr>
          <w:ilvl w:val="1"/>
          <w:numId w:val="3"/>
        </w:numPr>
        <w:rPr/>
      </w:pPr>
      <w:r>
        <w:rPr/>
        <w:t>Documentation properties - apply only to the specified concept/code, not its specialization.  Cannot be used as part of value set definitions.  They include:</w:t>
      </w:r>
    </w:p>
    <w:p>
      <w:pPr>
        <w:pStyle w:val="TextBody"/>
        <w:numPr>
          <w:ilvl w:val="2"/>
          <w:numId w:val="3"/>
        </w:numPr>
        <w:rPr/>
      </w:pPr>
      <w:r>
        <w:rPr/>
        <w:t>All those starting with 'Name:'</w:t>
      </w:r>
    </w:p>
    <w:p>
      <w:pPr>
        <w:pStyle w:val="TextBody"/>
        <w:numPr>
          <w:ilvl w:val="2"/>
          <w:numId w:val="3"/>
        </w:numPr>
        <w:rPr/>
      </w:pPr>
      <w:r>
        <w:rPr/>
        <w:t>All those starting with 'Sort:'</w:t>
      </w:r>
    </w:p>
    <w:p>
      <w:pPr>
        <w:pStyle w:val="TextBody"/>
        <w:numPr>
          <w:ilvl w:val="2"/>
          <w:numId w:val="3"/>
        </w:numPr>
        <w:rPr/>
      </w:pPr>
      <w:r>
        <w:rPr/>
        <w:t>internalId</w:t>
      </w:r>
    </w:p>
    <w:p>
      <w:pPr>
        <w:pStyle w:val="TextBody"/>
        <w:numPr>
          <w:ilvl w:val="2"/>
          <w:numId w:val="3"/>
        </w:numPr>
        <w:rPr/>
      </w:pPr>
      <w:r>
        <w:rPr/>
        <w:t>status</w:t>
      </w:r>
    </w:p>
    <w:p>
      <w:pPr>
        <w:pStyle w:val="TextBody"/>
        <w:numPr>
          <w:ilvl w:val="2"/>
          <w:numId w:val="3"/>
        </w:numPr>
        <w:rPr/>
      </w:pPr>
      <w:r>
        <w:rPr/>
        <w:t>appliesTo</w:t>
      </w:r>
    </w:p>
    <w:p>
      <w:pPr>
        <w:pStyle w:val="TextBody"/>
        <w:numPr>
          <w:ilvl w:val="2"/>
          <w:numId w:val="3"/>
        </w:numPr>
        <w:rPr/>
      </w:pPr>
      <w:r>
        <w:rPr/>
        <w:t>howApplies</w:t>
      </w:r>
    </w:p>
    <w:p>
      <w:pPr>
        <w:pStyle w:val="TextBody"/>
        <w:numPr>
          <w:ilvl w:val="2"/>
          <w:numId w:val="3"/>
        </w:numPr>
        <w:rPr/>
      </w:pPr>
      <w:r>
        <w:rPr/>
        <w:t>OID</w:t>
      </w:r>
    </w:p>
    <w:p>
      <w:pPr>
        <w:pStyle w:val="TextBody"/>
        <w:numPr>
          <w:ilvl w:val="2"/>
          <w:numId w:val="3"/>
        </w:numPr>
        <w:rPr/>
      </w:pPr>
      <w:r>
        <w:rPr/>
        <w:t>conceptStatusQualifier</w:t>
      </w:r>
    </w:p>
    <w:p>
      <w:pPr>
        <w:pStyle w:val="TextBody"/>
        <w:numPr>
          <w:ilvl w:val="1"/>
          <w:numId w:val="3"/>
        </w:numPr>
        <w:rPr/>
      </w:pPr>
      <w:r>
        <w:rPr/>
        <w:t>Semantic properties - Apply to specializations as well as the current concept.  Can be used as part of value set definitions.  They include:</w:t>
      </w:r>
    </w:p>
    <w:p>
      <w:pPr>
        <w:pStyle w:val="TextBody"/>
        <w:numPr>
          <w:ilvl w:val="2"/>
          <w:numId w:val="3"/>
        </w:numPr>
        <w:rPr/>
      </w:pPr>
      <w:r>
        <w:rPr/>
        <w:t>conductible</w:t>
      </w:r>
    </w:p>
    <w:p>
      <w:pPr>
        <w:pStyle w:val="TextBody"/>
        <w:numPr>
          <w:ilvl w:val="2"/>
          <w:numId w:val="3"/>
        </w:numPr>
        <w:rPr/>
      </w:pPr>
      <w:r>
        <w:rPr/>
        <w:t>isDocumentCharacteristic</w:t>
      </w:r>
    </w:p>
    <w:p>
      <w:pPr>
        <w:pStyle w:val="TextBody"/>
        <w:numPr>
          <w:ilvl w:val="2"/>
          <w:numId w:val="3"/>
        </w:numPr>
        <w:rPr/>
      </w:pPr>
      <w:r>
        <w:rPr/>
        <w:t>inverseRelationship</w:t>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71414906"/>
      <w:bookmarkStart w:id="20" w:name="__Fieldmark__5_271414906"/>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271414906"/>
      <w:bookmarkStart w:id="22" w:name="__Fieldmark__6_271414906"/>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71414906"/>
      <w:bookmarkStart w:id="24" w:name="__Fieldmark__7_271414906"/>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271414906"/>
      <w:bookmarkStart w:id="26" w:name="__Fieldmark__8_271414906"/>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71414906"/>
      <w:bookmarkStart w:id="28" w:name="__Fieldmark__9_271414906"/>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71414906"/>
      <w:bookmarkStart w:id="30" w:name="__Fieldmark__10_271414906"/>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71414906"/>
      <w:bookmarkStart w:id="32" w:name="__Fieldmark__11_271414906"/>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71414906"/>
      <w:bookmarkStart w:id="34" w:name="__Fieldmark__12_271414906"/>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271414906"/>
      <w:bookmarkStart w:id="36" w:name="__Fieldmark__13_271414906"/>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271414906"/>
      <w:bookmarkStart w:id="38" w:name="__Fieldmark__14_271414906"/>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271414906"/>
      <w:bookmarkStart w:id="40" w:name="__Fieldmark__15_271414906"/>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71414906"/>
      <w:bookmarkStart w:id="42" w:name="__Fieldmark__16_271414906"/>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71414906"/>
      <w:bookmarkStart w:id="44" w:name="__Fieldmark__17_271414906"/>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71414906"/>
      <w:bookmarkStart w:id="46" w:name="__Fieldmark__18_271414906"/>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71414906"/>
      <w:bookmarkStart w:id="48" w:name="__Fieldmark__19_271414906"/>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71414906"/>
      <w:bookmarkStart w:id="50" w:name="__Fieldmark__20_271414906"/>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71414906"/>
      <w:bookmarkStart w:id="52" w:name="__Fieldmark__21_271414906"/>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71414906"/>
      <w:bookmarkStart w:id="54" w:name="__Fieldmark__22_271414906"/>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71414906"/>
      <w:bookmarkStart w:id="56" w:name="__Fieldmark__23_271414906"/>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71414906"/>
      <w:bookmarkStart w:id="58" w:name="__Fieldmark__24_271414906"/>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71414906"/>
      <w:bookmarkStart w:id="60" w:name="__Fieldmark__25_271414906"/>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71414906"/>
      <w:bookmarkStart w:id="62" w:name="__Fieldmark__26_271414906"/>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71414906"/>
      <w:bookmarkStart w:id="64" w:name="__Fieldmark__27_271414906"/>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71414906"/>
      <w:bookmarkStart w:id="66" w:name="__Fieldmark__28_271414906"/>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71414906"/>
      <w:bookmarkStart w:id="68" w:name="__Fieldmark__29_271414906"/>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71414906"/>
      <w:bookmarkStart w:id="70" w:name="__Fieldmark__30_271414906"/>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71414906"/>
      <w:bookmarkStart w:id="72" w:name="__Fieldmark__31_271414906"/>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71414906"/>
      <w:bookmarkStart w:id="74" w:name="__Fieldmark__32_271414906"/>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71414906"/>
      <w:bookmarkStart w:id="76" w:name="__Fieldmark__33_271414906"/>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71414906"/>
      <w:bookmarkStart w:id="78" w:name="__Fieldmark__34_271414906"/>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71414906"/>
      <w:bookmarkStart w:id="80" w:name="__Fieldmark__35_271414906"/>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71414906"/>
      <w:bookmarkStart w:id="82" w:name="__Fieldmark__36_271414906"/>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71414906"/>
      <w:bookmarkStart w:id="84" w:name="__Fieldmark__37_271414906"/>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71414906"/>
      <w:bookmarkStart w:id="86" w:name="__Fieldmark__38_271414906"/>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71414906"/>
      <w:bookmarkStart w:id="88" w:name="__Fieldmark__39_271414906"/>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71414906"/>
      <w:bookmarkStart w:id="90" w:name="__Fieldmark__40_271414906"/>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71414906"/>
      <w:bookmarkStart w:id="92" w:name="__Fieldmark__41_271414906"/>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271414906"/>
      <w:bookmarkStart w:id="94" w:name="__Fieldmark__42_271414906"/>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71414906"/>
      <w:bookmarkStart w:id="96" w:name="__Fieldmark__43_271414906"/>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71414906"/>
      <w:bookmarkStart w:id="98" w:name="__Fieldmark__44_271414906"/>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71414906"/>
      <w:bookmarkStart w:id="100" w:name="__Fieldmark__45_271414906"/>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71414906"/>
      <w:bookmarkStart w:id="102" w:name="__Fieldmark__46_271414906"/>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71414906"/>
      <w:bookmarkStart w:id="104" w:name="__Fieldmark__47_271414906"/>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71414906"/>
      <w:bookmarkStart w:id="106" w:name="__Fieldmark__48_271414906"/>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71414906"/>
      <w:bookmarkStart w:id="108" w:name="__Fieldmark__49_271414906"/>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71414906"/>
      <w:bookmarkStart w:id="110" w:name="__Fieldmark__50_271414906"/>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71414906"/>
      <w:bookmarkStart w:id="112" w:name="__Fieldmark__51_271414906"/>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71414906"/>
      <w:bookmarkStart w:id="114" w:name="__Fieldmark__52_271414906"/>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71414906"/>
      <w:bookmarkStart w:id="116" w:name="__Fieldmark__53_271414906"/>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71414906"/>
      <w:bookmarkStart w:id="118" w:name="__Fieldmark__54_271414906"/>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71414906"/>
      <w:bookmarkStart w:id="120" w:name="__Fieldmark__55_271414906"/>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71414906"/>
      <w:bookmarkStart w:id="122" w:name="__Fieldmark__56_271414906"/>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71414906"/>
      <w:bookmarkStart w:id="124" w:name="__Fieldmark__57_271414906"/>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71414906"/>
      <w:bookmarkStart w:id="126" w:name="__Fieldmark__58_271414906"/>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271414906"/>
      <w:bookmarkStart w:id="128" w:name="__Fieldmark__59_271414906"/>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71414906"/>
      <w:bookmarkStart w:id="130" w:name="__Fieldmark__60_271414906"/>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71414906"/>
      <w:bookmarkStart w:id="132" w:name="__Fieldmark__61_271414906"/>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71414906"/>
      <w:bookmarkStart w:id="134" w:name="__Fieldmark__62_271414906"/>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71414906"/>
      <w:bookmarkStart w:id="136" w:name="__Fieldmark__63_271414906"/>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71414906"/>
      <w:bookmarkStart w:id="138" w:name="__Fieldmark__64_271414906"/>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71414906"/>
      <w:bookmarkStart w:id="140" w:name="__Fieldmark__65_271414906"/>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71414906"/>
      <w:bookmarkStart w:id="142" w:name="__Fieldmark__66_271414906"/>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71414906"/>
      <w:bookmarkStart w:id="144" w:name="__Fieldmark__67_271414906"/>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71414906"/>
      <w:bookmarkStart w:id="146" w:name="__Fieldmark__68_271414906"/>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71414906"/>
      <w:bookmarkStart w:id="148" w:name="__Fieldmark__69_271414906"/>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71414906"/>
      <w:bookmarkStart w:id="150" w:name="__Fieldmark__70_271414906"/>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71414906"/>
      <w:bookmarkStart w:id="152" w:name="__Fieldmark__71_271414906"/>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71414906"/>
      <w:bookmarkStart w:id="154" w:name="__Fieldmark__72_271414906"/>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71414906"/>
      <w:bookmarkStart w:id="156" w:name="__Fieldmark__73_271414906"/>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71414906"/>
      <w:bookmarkStart w:id="158" w:name="__Fieldmark__74_271414906"/>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71414906"/>
      <w:bookmarkStart w:id="160" w:name="__Fieldmark__75_271414906"/>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71414906"/>
      <w:bookmarkStart w:id="162" w:name="__Fieldmark__76_271414906"/>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71414906"/>
      <w:bookmarkStart w:id="164" w:name="__Fieldmark__77_271414906"/>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71414906"/>
      <w:bookmarkStart w:id="166" w:name="__Fieldmark__78_271414906"/>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71414906"/>
      <w:bookmarkStart w:id="168" w:name="__Fieldmark__79_271414906"/>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71414906"/>
      <w:bookmarkStart w:id="170" w:name="__Fieldmark__80_271414906"/>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71414906"/>
      <w:bookmarkStart w:id="172" w:name="__Fieldmark__81_271414906"/>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71414906"/>
      <w:bookmarkStart w:id="174" w:name="__Fieldmark__82_271414906"/>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71414906"/>
      <w:bookmarkStart w:id="176" w:name="__Fieldmark__83_271414906"/>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71414906"/>
      <w:bookmarkStart w:id="178" w:name="__Fieldmark__84_271414906"/>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71414906"/>
      <w:bookmarkStart w:id="180" w:name="__Fieldmark__85_271414906"/>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71414906"/>
      <w:bookmarkStart w:id="182" w:name="__Fieldmark__86_271414906"/>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71414906"/>
      <w:bookmarkStart w:id="184" w:name="__Fieldmark__87_271414906"/>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71414906"/>
      <w:bookmarkStart w:id="186" w:name="__Fieldmark__88_271414906"/>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271414906"/>
      <w:bookmarkStart w:id="188" w:name="__Fieldmark__89_271414906"/>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271414906"/>
      <w:bookmarkStart w:id="190" w:name="__Fieldmark__90_271414906"/>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71414906"/>
      <w:bookmarkStart w:id="192" w:name="__Fieldmark__91_271414906"/>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71414906"/>
      <w:bookmarkStart w:id="194" w:name="__Fieldmark__92_271414906"/>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71414906"/>
      <w:bookmarkStart w:id="196" w:name="__Fieldmark__93_271414906"/>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71414906"/>
      <w:bookmarkStart w:id="198" w:name="__Fieldmark__94_271414906"/>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71414906"/>
      <w:bookmarkStart w:id="200" w:name="__Fieldmark__95_271414906"/>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71414906"/>
      <w:bookmarkStart w:id="202" w:name="__Fieldmark__96_271414906"/>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71414906"/>
      <w:bookmarkStart w:id="204" w:name="__Fieldmark__97_271414906"/>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71414906"/>
      <w:bookmarkStart w:id="206" w:name="__Fieldmark__98_271414906"/>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271414906"/>
      <w:bookmarkStart w:id="208" w:name="__Fieldmark__99_271414906"/>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271414906"/>
      <w:bookmarkStart w:id="210" w:name="__Fieldmark__100_271414906"/>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271414906"/>
      <w:bookmarkStart w:id="212" w:name="__Fieldmark__101_271414906"/>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71414906"/>
      <w:bookmarkStart w:id="214" w:name="__Fieldmark__102_271414906"/>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71414906"/>
      <w:bookmarkStart w:id="216" w:name="__Fieldmark__103_271414906"/>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271414906"/>
      <w:bookmarkStart w:id="218" w:name="__Fieldmark__104_271414906"/>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71414906"/>
      <w:bookmarkStart w:id="220" w:name="__Fieldmark__105_271414906"/>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71414906"/>
      <w:bookmarkStart w:id="222" w:name="__Fieldmark__106_271414906"/>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271414906"/>
      <w:bookmarkStart w:id="224" w:name="__Fieldmark__107_271414906"/>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71414906"/>
      <w:bookmarkStart w:id="226" w:name="__Fieldmark__108_271414906"/>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71414906"/>
      <w:bookmarkStart w:id="228" w:name="__Fieldmark__109_271414906"/>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271414906"/>
      <w:bookmarkStart w:id="230" w:name="__Fieldmark__110_271414906"/>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71414906"/>
      <w:bookmarkStart w:id="232" w:name="__Fieldmark__111_271414906"/>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71414906"/>
      <w:bookmarkStart w:id="234" w:name="__Fieldmark__112_271414906"/>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71414906"/>
      <w:bookmarkStart w:id="236" w:name="__Fieldmark__113_271414906"/>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71414906"/>
      <w:bookmarkStart w:id="238" w:name="__Fieldmark__114_271414906"/>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271414906"/>
      <w:bookmarkStart w:id="240" w:name="__Fieldmark__115_271414906"/>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271414906"/>
      <w:bookmarkStart w:id="244" w:name="__Fieldmark__116_271414906"/>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71414906"/>
      <w:bookmarkStart w:id="246" w:name="__Fieldmark__117_271414906"/>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71414906"/>
      <w:bookmarkStart w:id="248" w:name="__Fieldmark__118_271414906"/>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271414906"/>
      <w:bookmarkStart w:id="250" w:name="__Fieldmark__119_271414906"/>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71414906"/>
      <w:bookmarkStart w:id="252" w:name="__Fieldmark__120_271414906"/>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71414906"/>
      <w:bookmarkStart w:id="254" w:name="__Fieldmark__121_271414906"/>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71414906"/>
      <w:bookmarkStart w:id="256" w:name="__Fieldmark__122_271414906"/>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71414906"/>
      <w:bookmarkStart w:id="258" w:name="__Fieldmark__123_271414906"/>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71414906"/>
      <w:bookmarkStart w:id="260" w:name="__Fieldmark__124_271414906"/>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271414906"/>
      <w:bookmarkStart w:id="262" w:name="__Fieldmark__125_271414906"/>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71414906"/>
      <w:bookmarkStart w:id="264" w:name="__Fieldmark__126_271414906"/>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71414906"/>
      <w:bookmarkStart w:id="266" w:name="__Fieldmark__127_271414906"/>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71414906"/>
      <w:bookmarkStart w:id="268" w:name="__Fieldmark__128_271414906"/>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71414906"/>
      <w:bookmarkStart w:id="270" w:name="__Fieldmark__129_271414906"/>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71414906"/>
      <w:bookmarkStart w:id="272" w:name="__Fieldmark__130_271414906"/>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71414906"/>
      <w:bookmarkStart w:id="274" w:name="__Fieldmark__131_271414906"/>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71414906"/>
      <w:bookmarkStart w:id="276" w:name="__Fieldmark__132_271414906"/>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71414906"/>
      <w:bookmarkStart w:id="278" w:name="__Fieldmark__133_271414906"/>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71414906"/>
      <w:bookmarkStart w:id="280" w:name="__Fieldmark__134_271414906"/>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71414906"/>
      <w:bookmarkStart w:id="282" w:name="__Fieldmark__135_271414906"/>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71414906"/>
      <w:bookmarkStart w:id="284" w:name="__Fieldmark__136_271414906"/>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71414906"/>
      <w:bookmarkStart w:id="286" w:name="__Fieldmark__137_271414906"/>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271414906"/>
      <w:bookmarkStart w:id="288" w:name="__Fieldmark__138_271414906"/>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71414906"/>
      <w:bookmarkStart w:id="290" w:name="__Fieldmark__139_271414906"/>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71414906"/>
      <w:bookmarkStart w:id="292" w:name="__Fieldmark__140_271414906"/>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71414906"/>
      <w:bookmarkStart w:id="294" w:name="__Fieldmark__141_271414906"/>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71414906"/>
      <w:bookmarkStart w:id="296" w:name="__Fieldmark__142_271414906"/>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71414906"/>
      <w:bookmarkStart w:id="298" w:name="__Fieldmark__143_271414906"/>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71414906"/>
      <w:bookmarkStart w:id="300" w:name="__Fieldmark__144_271414906"/>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71414906"/>
      <w:bookmarkStart w:id="302" w:name="__Fieldmark__145_271414906"/>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71414906"/>
      <w:bookmarkStart w:id="304" w:name="__Fieldmark__146_271414906"/>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71414906"/>
      <w:bookmarkStart w:id="306" w:name="__Fieldmark__147_271414906"/>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71414906"/>
      <w:bookmarkStart w:id="308" w:name="__Fieldmark__148_271414906"/>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71414906"/>
      <w:bookmarkStart w:id="310" w:name="__Fieldmark__149_271414906"/>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71414906"/>
      <w:bookmarkStart w:id="312" w:name="__Fieldmark__150_271414906"/>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71414906"/>
      <w:bookmarkStart w:id="314" w:name="__Fieldmark__151_271414906"/>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71414906"/>
      <w:bookmarkStart w:id="316" w:name="__Fieldmark__152_271414906"/>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71414906"/>
      <w:bookmarkStart w:id="318" w:name="__Fieldmark__153_271414906"/>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71414906"/>
      <w:bookmarkStart w:id="320" w:name="__Fieldmark__154_271414906"/>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71414906"/>
      <w:bookmarkStart w:id="322" w:name="__Fieldmark__155_271414906"/>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71414906"/>
      <w:bookmarkStart w:id="324" w:name="__Fieldmark__156_271414906"/>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71414906"/>
      <w:bookmarkStart w:id="326" w:name="__Fieldmark__157_271414906"/>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71414906"/>
      <w:bookmarkStart w:id="328" w:name="__Fieldmark__158_271414906"/>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71414906"/>
      <w:bookmarkStart w:id="330" w:name="__Fieldmark__159_271414906"/>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71414906"/>
      <w:bookmarkStart w:id="332" w:name="__Fieldmark__160_271414906"/>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71414906"/>
      <w:bookmarkStart w:id="334" w:name="__Fieldmark__161_271414906"/>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71414906"/>
      <w:bookmarkStart w:id="336" w:name="__Fieldmark__162_271414906"/>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271414906"/>
      <w:bookmarkStart w:id="338" w:name="__Fieldmark__163_271414906"/>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71414906"/>
      <w:bookmarkStart w:id="340" w:name="__Fieldmark__164_271414906"/>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71414906"/>
      <w:bookmarkStart w:id="342" w:name="__Fieldmark__165_271414906"/>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71414906"/>
      <w:bookmarkStart w:id="344" w:name="__Fieldmark__166_271414906"/>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71414906"/>
      <w:bookmarkStart w:id="346" w:name="__Fieldmark__167_271414906"/>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71414906"/>
      <w:bookmarkStart w:id="348" w:name="__Fieldmark__168_271414906"/>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71414906"/>
      <w:bookmarkStart w:id="350" w:name="__Fieldmark__169_271414906"/>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71414906"/>
      <w:bookmarkStart w:id="352" w:name="__Fieldmark__170_271414906"/>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71414906"/>
      <w:bookmarkStart w:id="354" w:name="__Fieldmark__171_271414906"/>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71414906"/>
      <w:bookmarkStart w:id="356" w:name="__Fieldmark__172_271414906"/>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71414906"/>
      <w:bookmarkStart w:id="358" w:name="__Fieldmark__173_271414906"/>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71414906"/>
      <w:bookmarkStart w:id="360" w:name="__Fieldmark__174_271414906"/>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71414906"/>
      <w:bookmarkStart w:id="362" w:name="__Fieldmark__175_271414906"/>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71414906"/>
      <w:bookmarkStart w:id="364" w:name="__Fieldmark__176_271414906"/>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71414906"/>
      <w:bookmarkStart w:id="366" w:name="__Fieldmark__177_271414906"/>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71414906"/>
      <w:bookmarkStart w:id="368" w:name="__Fieldmark__178_271414906"/>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271414906"/>
      <w:bookmarkStart w:id="370" w:name="__Fieldmark__179_271414906"/>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71414906"/>
      <w:bookmarkStart w:id="372" w:name="__Fieldmark__180_271414906"/>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71414906"/>
      <w:bookmarkStart w:id="374" w:name="__Fieldmark__181_271414906"/>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71414906"/>
      <w:bookmarkStart w:id="376" w:name="__Fieldmark__182_271414906"/>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71414906"/>
      <w:bookmarkStart w:id="378" w:name="__Fieldmark__183_271414906"/>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71414906"/>
      <w:bookmarkStart w:id="380" w:name="__Fieldmark__184_271414906"/>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71414906"/>
      <w:bookmarkStart w:id="382" w:name="__Fieldmark__185_271414906"/>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71414906"/>
      <w:bookmarkStart w:id="384" w:name="__Fieldmark__186_271414906"/>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71414906"/>
      <w:bookmarkStart w:id="386" w:name="__Fieldmark__187_271414906"/>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71414906"/>
      <w:bookmarkStart w:id="388" w:name="__Fieldmark__188_271414906"/>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71414906"/>
      <w:bookmarkStart w:id="390" w:name="__Fieldmark__189_271414906"/>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71414906"/>
      <w:bookmarkStart w:id="392" w:name="__Fieldmark__190_271414906"/>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71414906"/>
      <w:bookmarkStart w:id="394" w:name="__Fieldmark__191_271414906"/>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71414906"/>
      <w:bookmarkStart w:id="396" w:name="__Fieldmark__192_271414906"/>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71414906"/>
      <w:bookmarkStart w:id="398" w:name="__Fieldmark__193_271414906"/>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271414906"/>
      <w:bookmarkStart w:id="400" w:name="__Fieldmark__194_271414906"/>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3:21:00Z</dcterms:created>
  <dc:creator>Linda Quade</dc:creator>
  <dc:description/>
  <cp:keywords/>
  <dc:language>en-US</dc:language>
  <cp:lastModifiedBy>Lloyd McKenzie</cp:lastModifiedBy>
  <dcterms:modified xsi:type="dcterms:W3CDTF">2013-10-18T18:24:00Z</dcterms:modified>
  <cp:revision>5</cp:revision>
  <dc:subject/>
  <dc:title>Recommendation for HL7 RIM Change</dc:title>
</cp:coreProperties>
</file>